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3-6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C recall and apply multiplication facts through 12X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No new</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ountain Math Flipchart</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Daily Teks </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Today you will use the distributive property to break up a factor into a sum.  Imagine that you are having a large picnic. You ordered 8 dozen rolls. How many rolls did you get?  You got 8X12. Draw this on the grid. Use two colors to break it apart. 8X10 and 8X2. Do several problems. Use paper copy of arrays. Have the students circle the problems on the array.</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t>Centimeter grid paper</w:t>
            </w:r>
          </w:p>
          <w:p>
            <w:pPr>
              <w:pStyle w:val="Normal"/>
              <w:jc w:val="center"/>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t>Colored pencils</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 xml:space="preserve">Paper with multiplication problems. </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If you buy a dozen items, bakeries often give one extra. The total is called a baker’s dozen. How many are in a baker’s dozen. Why do they give an extra one?</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Student book p. </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How can you mark the regrouping digit so it cannot be forgotten?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LW complete the center activities for 3-6</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Center Card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pages 80-81</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1:56:00Z</dcterms:created>
  <dc:creator>lcisd</dc:creator>
  <dc:description/>
  <dc:language>en-US</dc:language>
  <cp:lastModifiedBy>Lisa</cp:lastModifiedBy>
  <cp:lastPrinted>2008-10-03T12:16:00Z</cp:lastPrinted>
  <dcterms:modified xsi:type="dcterms:W3CDTF">2009-10-02T02:09:00Z</dcterms:modified>
  <cp:revision>6</cp:revision>
  <dc:subject/>
  <dc:title>Mathematics Daily Lesson Plan</dc:title>
</cp:coreProperties>
</file>